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701920732"/>
            <w:bookmarkStart w:id="1" w:name="__Fieldmark__0_70192073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701920732"/>
            <w:bookmarkStart w:id="3" w:name="__Fieldmark__1_70192073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701920732"/>
            <w:bookmarkStart w:id="5" w:name="__Fieldmark__2_701920732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701920732"/>
            <w:bookmarkStart w:id="7" w:name="__Fieldmark__3_701920732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701920732"/>
            <w:bookmarkStart w:id="9" w:name="__Fieldmark__4_701920732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701920732"/>
            <w:bookmarkStart w:id="11" w:name="__Fieldmark__5_701920732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701920732"/>
            <w:bookmarkStart w:id="13" w:name="__Fieldmark__6_701920732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701920732"/>
            <w:bookmarkStart w:id="15" w:name="__Fieldmark__7_701920732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701920732"/>
            <w:bookmarkStart w:id="17" w:name="__Fieldmark__10_701920732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701920732"/>
            <w:bookmarkStart w:id="19" w:name="__Fieldmark__11_701920732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701920732"/>
            <w:bookmarkStart w:id="21" w:name="__Fieldmark__12_701920732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701920732"/>
            <w:bookmarkStart w:id="23" w:name="__Fieldmark__13_701920732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701920732"/>
            <w:bookmarkStart w:id="25" w:name="__Fieldmark__14_701920732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701920732"/>
            <w:bookmarkStart w:id="27" w:name="__Fieldmark__15_701920732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701920732"/>
            <w:bookmarkStart w:id="29" w:name="__Fieldmark__16_701920732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701920732"/>
            <w:bookmarkStart w:id="31" w:name="__Fieldmark__17_701920732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701920732"/>
            <w:bookmarkStart w:id="33" w:name="__Fieldmark__18_701920732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701920732"/>
            <w:bookmarkStart w:id="35" w:name="__Fieldmark__19_701920732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